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1897409607"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431920801"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1047817221"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586182762"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