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61346349"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337215325"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70836727"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843029306"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