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083690035"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2022841238"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22884293"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