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528013754"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646545509"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983490062"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