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663603009"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652779151"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507460436"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661473858"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