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1537613653"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106942583"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447746924"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324983258"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