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405086503"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248410578"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598625197"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