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919991296"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321477989"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843981074"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203184858"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