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1694238851"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459409669"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1341386552"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303029813"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