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628041479"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2032154918"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276177442"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711712946"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