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468247105"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372789636"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146742455"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