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564628094"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652772185"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2091144931"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910573363"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