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631284445"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911476047"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85976252"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