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700836831"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790131855"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146410749"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