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080552358"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331692190"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572432809"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118908912"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